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92387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іт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2834" w:hanging="0"/>
        <w:jc w:val="both"/>
        <w:rPr>
          <w:color w:val="000000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результати фінансово-господарської діяльності підприємств спільної власності територіальних громад сіл, селищ, міст Миколаївської області у 2015 році та роботу їх керівників щодо виконання статутних завдань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val="uk-UA" w:eastAsia="en-US"/>
        </w:rPr>
        <w:t>Відповідно до рішення Миколаївської обласної ради від 26.10.2000 № 16 «Про управління майном спільної власності територіальних громад Миколаївської області» (зі змінами від 24.06.2011 № 11, від 26.06.2012 № 33) облдержадміністрації надано право щодо управління майном, що перебуває у спільній власності територіальних громад сіл, селищ, міст Миколаївської області. Реалізацію регіональної політики у сфері управління майном, в тому числі проведення зведеного аналізу фінансово-господарської діяльності підприємств спільної власності територіальних громад сіл, селищ, міст Миколаївської області та внесення пропозицій голові облдержадміністрації щодо підвищення ефективності їх роботи здійснює управління з питань майна комунальної власності облдержадміністрації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лист вищезазначеного управління </w:t>
      </w:r>
      <w:r>
        <w:rPr>
          <w:color w:val="000000"/>
          <w:sz w:val="28"/>
          <w:szCs w:val="28"/>
          <w:lang w:val="uk-UA"/>
        </w:rPr>
        <w:t>№ 245/5-64/16</w:t>
      </w:r>
      <w:r>
        <w:rPr>
          <w:sz w:val="28"/>
          <w:szCs w:val="28"/>
          <w:lang w:val="uk-UA"/>
        </w:rPr>
        <w:t xml:space="preserve"> від 31.03.2016 щодо підсумків фінансово-господарської діяльності комунальних підприємств спільної власності територіальних громад сіл, селищ, міст Миколаївської області за 2015 рік постійна комісія обласної ради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КОНСТАТУЄ: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ей час в спільній власності територіальних громад сіл, селищ, міст Миколаївської області перебуває 15 комунальних підприємств, з яких 5 знаходяться в стадії ліквідації (КП «Автотрансобслуговування», КП «Шкільний світ», КП «Фармацевтична фабрика – ПОКВ», КП «Кафе «Лілея», КП «Обласне архітектурно-планувальне бюро»)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За підсумками роботи підприємств спільної власності територіальних громад сіл, селищ, міст Миколаївської області у 2015 році лише 5 спрацювали з прибутком (ПКВО «Фармація», КП «Профдезінфекція», редакція газети «Рідне Прибужжя», ОКП «Миколаївкнига», КП «Миколаївська обласна друкарня») на загальну суму 615,2 тис. грн, 6 комунальних підприємства (КП «Миколаїв-облтеплоенерго», КП «Міжнародний аеропорт Миколаїв», КП «Госптехобслу-говування», КП «Обласне архітектурно-планувальне бюро», КП «Пансіонат «Миколаїв», МОКП «Облпаливо») спрацювали зі збитком на загальну суму 22176 тис. грн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В 2015 році обласною радою прийняті рішення про припинення діяльності КП «Кафе «Лілея» шляхом ліквідації та про приватизацію </w:t>
      </w:r>
      <w:r>
        <w:rPr>
          <w:sz w:val="28"/>
          <w:szCs w:val="28"/>
          <w:lang w:val="uk-UA"/>
        </w:rPr>
        <w:t>єдиного майнового комплексу КП «Пансіонат «Миколаїв»</w:t>
      </w:r>
      <w:r>
        <w:rPr>
          <w:rFonts w:eastAsia="Calibri"/>
          <w:sz w:val="28"/>
          <w:szCs w:val="22"/>
          <w:lang w:val="uk-UA" w:eastAsia="en-US"/>
        </w:rPr>
        <w:t>, враховуючи незадовільні результати їх фінансово-господарської діяльності. Також з зазначених причин в березні 2016 року прийнято рішення про припинення діяльності КП «Обласне архітектурно-планувальне бюро» шляхом ліквідації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Рішенням обласної ради від 29.03.2013 № 16 єдиний майновий комплекс МОКП «Облпаливо» включено до Переліку об’єктів спільної власності територіальних громад сіл, селищ, міст Миколаївської області, які підлягають приватизації. На цей час управлінням з питань майна комунальної власності облдержадміністрації вживаються заходи щодо його приватизації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Рішенням обласної ради від 11.03.2016 № 23 підтримана ініціатива трудового колективу друкованого засобу масової інформації - редакції газети «Рідне Прибужжя» щодо його реформування шляхом виходу обласної ради зі складу засновників та вирішено провести перетворення редакції газети «Рідне Прибужжя» на другому етапі реформування у порядку, визначеному Законом України «Про реформування державних і комунальних друкованих засобів масової інформації».</w:t>
      </w:r>
    </w:p>
    <w:p>
      <w:pPr>
        <w:pStyle w:val="Normal"/>
        <w:ind w:firstLine="777"/>
        <w:jc w:val="both"/>
        <w:rPr/>
      </w:pPr>
      <w:r>
        <w:rPr>
          <w:sz w:val="28"/>
          <w:szCs w:val="28"/>
          <w:lang w:val="uk-UA" w:eastAsia="uk-UA"/>
        </w:rPr>
        <w:t>Два дочірніх підприємства КП «Профдезінфекція» (Арбузинське ДП, Первомайське міське ДП ) перебувають в стані припинення на підставі рішення головного підприєм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>Разом з цим, слід зазначити довготривалий процес припинення підприємств спільної власності територіальних громад сіл, селищ, міст Миколаївської області (</w:t>
      </w:r>
      <w:r>
        <w:rPr>
          <w:sz w:val="28"/>
          <w:szCs w:val="28"/>
          <w:lang w:val="uk-UA"/>
        </w:rPr>
        <w:t>КП «Автотрансобслуговування» з 2011 року, КП «Шкільний світ» з 2010 року, КП «Фармацевтична фабрика – ПОКВ» з 2009 року)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Таким чином, мережа підприємств спільної власності територіальних громад сіл, селищ, міст Миколаївської області поступово скорочується і наближується до оптимальної частки, такої, </w:t>
      </w:r>
      <w:r>
        <w:rPr>
          <w:sz w:val="28"/>
          <w:szCs w:val="28"/>
          <w:lang w:val="uk-UA"/>
        </w:rPr>
        <w:t>що є соціально значущою та повинна забезпечувати спільні інтереси територіальних громад Миколаївської області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Основною задачею органу управління майном є забезпечення ефективного управління цією часткою, але результати фінансово-господарської діяльності підприємств спільної власності територіальних громад сіл, селищ, міст Миколаївської області за 2015 рік свідчать про </w:t>
      </w:r>
      <w:r>
        <w:rPr>
          <w:rFonts w:eastAsia="Calibri"/>
          <w:color w:val="000000"/>
          <w:sz w:val="28"/>
          <w:szCs w:val="28"/>
          <w:lang w:val="uk-UA" w:eastAsia="en-US"/>
        </w:rPr>
        <w:t>відсутність у органу управління чіткої стратегії розвитку комунальних підприємств, фактичне перебування підприємств в стані «самовиживання», і як наслідок низька рентабельність їх діяльності або збиткова діяльність. Означене викликає занепокоєння депутатського корпусу обласної ради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Інформацію начальника управління з питань майна комунальної власності облдержадміністрації Відіної О.В. щодо </w:t>
      </w:r>
      <w:r>
        <w:rPr>
          <w:rFonts w:eastAsia="Calibri"/>
          <w:sz w:val="28"/>
          <w:szCs w:val="28"/>
          <w:lang w:val="uk-UA" w:eastAsia="en-US"/>
        </w:rPr>
        <w:t>результатів фінансово-господарської діяльності підприємств спільної власності територіальних громад сіл, селищ, міст Миколаївської області у 2015 році та роботу їх керівників щодо виконання статутних завдань</w:t>
      </w:r>
      <w:r>
        <w:rPr>
          <w:color w:val="000000"/>
          <w:sz w:val="28"/>
          <w:szCs w:val="28"/>
          <w:lang w:val="uk-UA"/>
        </w:rPr>
        <w:t xml:space="preserve"> взяти до відома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цію директора підприємства комунальної власності області «Фармація» Редкіної Є.А. щодо окремих питань фінансово-господарської діяльності комунального підприємства взяти до відома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Вважати ситуацію щодо фінансово-господарської діяльності підприємств спільної власності територіальних громад сіл, селищ, міст Миколаївської області такою, щ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требує негайного втручання облдержадміністрації, як органу управління майном, шляхом визначення </w:t>
      </w:r>
      <w:r>
        <w:rPr>
          <w:rFonts w:eastAsia="Calibri"/>
          <w:color w:val="000000"/>
          <w:sz w:val="28"/>
          <w:szCs w:val="28"/>
          <w:lang w:val="uk-UA" w:eastAsia="en-US"/>
        </w:rPr>
        <w:t>стратегії розвитку кожного комунального підприємства, ведення належного кадрового менеджменту</w:t>
      </w:r>
      <w:r>
        <w:rPr>
          <w:color w:val="000000"/>
          <w:sz w:val="28"/>
          <w:szCs w:val="28"/>
          <w:lang w:val="uk-UA"/>
        </w:rPr>
        <w:t xml:space="preserve"> та надання облдержадміністрацією конкретних пропозицій щодо прийняття відповідних управлінських рішень з боку власника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Звернути увагу управління з питань майна комунальної власності облдержадміністрації на відсутність з його боку належного контролю за фінансово-господарською діяльністю підприємств спільної власності територіальних громад сіл, селищ, міст Миколаївської області та не </w:t>
      </w:r>
      <w:r>
        <w:rPr>
          <w:rFonts w:eastAsia="Calibri"/>
          <w:sz w:val="28"/>
          <w:szCs w:val="22"/>
          <w:lang w:val="uk-UA" w:eastAsia="en-US"/>
        </w:rPr>
        <w:t>внесення своєчасних пропозицій голові облдержадміністрації щодо підвищення ефективності їх роботи, що призводить до втрати органом управління реальної ситуації на комунальних підприємствах та неможливості прийняття належних управлінських рішень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3. Зазначити, що на цей час депутатським корпусом обласної ради вживаються заходи щодо визначення проблемних питань та налагодження роботи окремих підприємств спільної власності територіальних громад сіл, селищ, міст Миколаївської області, які викликають особливе занепокоєння, а саме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обоча група</w:t>
      </w:r>
      <w:r>
        <w:rPr>
          <w:color w:val="252525"/>
          <w:kern w:val="2"/>
          <w:sz w:val="28"/>
          <w:szCs w:val="28"/>
          <w:lang w:val="uk-UA" w:eastAsia="uk-UA"/>
        </w:rPr>
        <w:t xml:space="preserve"> для проведення перевірки стану додержання Конституції України </w:t>
      </w:r>
      <w:r>
        <w:rPr>
          <w:sz w:val="28"/>
          <w:szCs w:val="28"/>
          <w:lang w:val="uk-UA"/>
        </w:rPr>
        <w:t xml:space="preserve">та законів України, інших актів законодавства комунальним підприємством «Міжнародний аеропорт Миколаїв», яку очолює голова обласної ради та до складу якої входять депутати обласної ради і профільні структурні підрозділи облдержадміністрації, займається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питаннями щодо </w:t>
      </w:r>
      <w:r>
        <w:rPr>
          <w:sz w:val="28"/>
          <w:szCs w:val="28"/>
          <w:lang w:val="uk-UA"/>
        </w:rPr>
        <w:t>проведення сертифікації аеродрому і безпеки польотів повітряних суден КП «Міжнародний аеропорт Миколаїв», налагодження ефективної роботи цього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uk-UA"/>
        </w:rPr>
        <w:t xml:space="preserve">Миколаївська обласна рада звернулась до </w:t>
      </w: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ержавної фінансової інспекції в Миколаївській області</w:t>
      </w:r>
      <w:r>
        <w:rPr>
          <w:sz w:val="28"/>
          <w:szCs w:val="28"/>
          <w:lang w:val="uk-UA" w:eastAsia="uk-UA"/>
        </w:rPr>
        <w:t xml:space="preserve"> щодо проведення державного фінансового аудиту діяльності обласного комунального підприємства «Миколаївоблтеплоенерго»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>4. Облдержадміністрації, як органу управління майном, надати пропозиції відповідно до вимог чинного законодавства та делегованих повноважень пр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концепцію розвитку </w:t>
      </w:r>
      <w:r>
        <w:rPr>
          <w:color w:val="000000"/>
          <w:sz w:val="28"/>
          <w:szCs w:val="28"/>
          <w:lang w:val="uk-UA"/>
        </w:rPr>
        <w:t>підприємства комунальної власності області «Фармація», у тому числі як складової обласної програми з питань забезпечення медичними препаратами населення Миколаївської області;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доцільність передачі майнового комплексу </w:t>
      </w:r>
      <w:r>
        <w:rPr>
          <w:sz w:val="28"/>
          <w:szCs w:val="28"/>
          <w:lang w:val="uk-UA" w:eastAsia="uk-UA"/>
        </w:rPr>
        <w:t>обласного комунального підприємства «Миколаївоблтеплоенерго» зі спільної власності територіальних громад сіл, селищ, міст Миколаївської області, врахувавши результати державного фінансового аудиту та участь підприємства у</w:t>
      </w:r>
      <w:r>
        <w:rPr>
          <w:sz w:val="28"/>
          <w:szCs w:val="28"/>
          <w:lang w:val="uk-UA"/>
        </w:rPr>
        <w:t xml:space="preserve"> спільному з Міжнародним банком реконструкції та розвитку проекті «Підвищення енергоефективності в секторі централізованого теплопостачання України»;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доцільність перебування комунального підприємства «Пансіонат «Миколаїв» у складі суб’єктів спільної власності територіальних громад сіл, селищ, міст Миколаївської області;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кандидатуру на посаду головного редактора газети «Рідне Прибужжя» з метою її розгляду для призначення обласною радою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Управлінню охорони здоров’я облдержадміністрації разом підприємством </w:t>
      </w:r>
      <w:r>
        <w:rPr>
          <w:color w:val="000000"/>
          <w:sz w:val="28"/>
          <w:szCs w:val="28"/>
          <w:lang w:val="uk-UA"/>
        </w:rPr>
        <w:t xml:space="preserve">комунальної власності області «Фармація» вжити термінових заходів щодо </w:t>
      </w:r>
      <w:r>
        <w:rPr>
          <w:color w:val="000000"/>
          <w:sz w:val="28"/>
          <w:szCs w:val="28"/>
          <w:lang w:val="uk-UA"/>
        </w:rPr>
        <w:t>повернення комунальному підприємству залишку коштів у розмірі 125,8</w:t>
      </w:r>
      <w:r>
        <w:rPr>
          <w:sz w:val="28"/>
          <w:szCs w:val="28"/>
          <w:lang w:val="uk-UA"/>
        </w:rPr>
        <w:t xml:space="preserve"> тис. грн. </w:t>
      </w:r>
      <w:r>
        <w:rPr>
          <w:color w:val="000000"/>
          <w:sz w:val="28"/>
          <w:szCs w:val="28"/>
          <w:lang w:val="uk-UA"/>
        </w:rPr>
        <w:t xml:space="preserve">за участь у державній </w:t>
      </w:r>
      <w:r>
        <w:rPr>
          <w:sz w:val="28"/>
          <w:szCs w:val="28"/>
          <w:lang w:val="uk-UA"/>
        </w:rPr>
        <w:t>програмі пілотного проекту по забезпеченню медикаментами хворих на гіпертонічну хворо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lang w:val="uk-UA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19:00Z</dcterms:created>
  <dc:creator>TS</dc:creator>
  <dc:description/>
  <cp:keywords/>
  <dc:language>en-US</dc:language>
  <cp:lastModifiedBy>ОЛЕНА ТКАЧЕНКО</cp:lastModifiedBy>
  <cp:lastPrinted>2016-04-22T10:53:00Z</cp:lastPrinted>
  <dcterms:modified xsi:type="dcterms:W3CDTF">2016-04-22T08:20:00Z</dcterms:modified>
  <cp:revision>32</cp:revision>
  <dc:subject/>
  <dc:title/>
</cp:coreProperties>
</file>